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663300"/>
          <w:sz w:val="24"/>
          <w:szCs w:val="24"/>
          <w:lang w:eastAsia="it-IT"/>
        </w:rPr>
        <w:t>SOLENNITÀ DELL'ASSUNZIONE DELLA BEATA VERGINE MARI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color w:val="663300"/>
          <w:sz w:val="24"/>
          <w:szCs w:val="24"/>
          <w:lang w:eastAsia="it-IT"/>
        </w:rPr>
        <w:t>PAPA FRANCESCO</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i/>
          <w:iCs/>
          <w:color w:val="663300"/>
          <w:sz w:val="27"/>
          <w:szCs w:val="27"/>
          <w:lang w:eastAsia="it-IT"/>
        </w:rPr>
        <w:t>ANGELUS</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i/>
          <w:iCs/>
          <w:color w:val="663300"/>
          <w:sz w:val="24"/>
          <w:szCs w:val="24"/>
          <w:lang w:eastAsia="it-IT"/>
        </w:rPr>
        <w:t>Piazza San Pietro</w:t>
        <w:br/>
        <w:t>Lunedì, 15 agosto 2016</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Cari fratelli e sorelle, buongiorno! Buona festa dell’Assunta!</w:t>
      </w:r>
    </w:p>
    <w:p>
      <w:pPr>
        <w:pStyle w:val="Normal"/>
        <w:spacing w:lineRule="auto" w:line="240" w:before="280" w:after="280"/>
        <w:jc w:val="both"/>
        <w:rPr/>
      </w:pPr>
      <w:r>
        <w:rPr>
          <w:rFonts w:eastAsia="Times New Roman" w:cs="Times New Roman" w:ascii="Times New Roman" w:hAnsi="Times New Roman"/>
          <w:sz w:val="24"/>
          <w:szCs w:val="24"/>
          <w:lang w:eastAsia="it-IT"/>
        </w:rPr>
        <w:t>La pagina evangelica (</w:t>
      </w:r>
      <w:r>
        <w:rPr>
          <w:rFonts w:eastAsia="Times New Roman" w:cs="Times New Roman" w:ascii="Times New Roman" w:hAnsi="Times New Roman"/>
          <w:i/>
          <w:iCs/>
          <w:sz w:val="24"/>
          <w:szCs w:val="24"/>
          <w:lang w:eastAsia="it-IT"/>
        </w:rPr>
        <w:t>Lc</w:t>
      </w:r>
      <w:r>
        <w:rPr>
          <w:rFonts w:eastAsia="Times New Roman" w:cs="Times New Roman" w:ascii="Times New Roman" w:hAnsi="Times New Roman"/>
          <w:sz w:val="24"/>
          <w:szCs w:val="24"/>
          <w:lang w:eastAsia="it-IT"/>
        </w:rPr>
        <w:t xml:space="preserve"> 1,39-56) dell’odierna festa dell’Assunzione di Maria al cielo descrive l’incontro tra Maria e la cugina Elisabetta, sottolineando che «Maria si alzò e andò in fretta verso la regione montuosa, in una città di Giuda» (v.39). In quei giorni, Maria correva verso una piccola città nei pressi di Gerusalemme per incontrare Elisabetta. Oggi, invece, la contempliamo nel suo cammino verso la Gerusalemme celeste, per incontrare finalmente il volto del Padre e rivedere il volto del suo Figlio Gesù. Tante volte nella sua vita terrena aveva percorso zone montuose, fino all’ultima tappa dolorosa del Calvario, associata al mistero della passione di Cristo. Oggi la vediamo giungere alla montagna di Dio, «vestita di sole, con la luna sotto i suoi piedi e, sul capo, una corona di dodici stelle» (</w:t>
      </w:r>
      <w:r>
        <w:rPr>
          <w:rFonts w:eastAsia="Times New Roman" w:cs="Times New Roman" w:ascii="Times New Roman" w:hAnsi="Times New Roman"/>
          <w:i/>
          <w:iCs/>
          <w:sz w:val="24"/>
          <w:szCs w:val="24"/>
          <w:lang w:eastAsia="it-IT"/>
        </w:rPr>
        <w:t>Ap</w:t>
      </w:r>
      <w:r>
        <w:rPr>
          <w:rFonts w:eastAsia="Times New Roman" w:cs="Times New Roman" w:ascii="Times New Roman" w:hAnsi="Times New Roman"/>
          <w:sz w:val="24"/>
          <w:szCs w:val="24"/>
          <w:lang w:eastAsia="it-IT"/>
        </w:rPr>
        <w:t xml:space="preserve"> 12,1) - come dice il libro dell’Apocalisse - e la vediamo varcare le soglie della patria celeste.</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È stata la prima a credere nel Figlio di Dio, ed è la prima ad essere assunta in cielo in anima e corpo. Per prima ha accolto e preso in braccio Gesù quando era ancora bambino, ed è la prima ad essere accolta dalle sue braccia per essere introdotta nel Regno eterno del Padre. Maria, umile e semplice ragazza di un villaggio sperduto nella periferia dell’impero romano, proprio perché ha accolto e vissuto il Vangelo, è ammessa da Dio a stare per l’eternità accanto al trono del Figlio. È così che il Signore rovescia i potenti dai troni e innalza gli umili (cfr </w:t>
      </w:r>
      <w:r>
        <w:rPr>
          <w:rFonts w:eastAsia="Times New Roman" w:cs="Times New Roman" w:ascii="Times New Roman" w:hAnsi="Times New Roman"/>
          <w:i/>
          <w:iCs/>
          <w:sz w:val="24"/>
          <w:szCs w:val="24"/>
          <w:lang w:eastAsia="it-IT"/>
        </w:rPr>
        <w:t>Lc</w:t>
      </w:r>
      <w:r>
        <w:rPr>
          <w:rFonts w:eastAsia="Times New Roman" w:cs="Times New Roman" w:ascii="Times New Roman" w:hAnsi="Times New Roman"/>
          <w:sz w:val="24"/>
          <w:szCs w:val="24"/>
          <w:lang w:eastAsia="it-IT"/>
        </w:rPr>
        <w:t xml:space="preserve"> 1, 52). </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L’Assunzione di Maria è un mistero grande che riguarda ciascuno di noi, riguarda il nostro futuro. Maria, infatti, ci precede nella strada sulla quale sono incamminati coloro che, mediante il Battesimo, hanno legato la loro vita a Gesù, come Maria legò a Lui la propria vita. La festa di oggi ci fa guardare al cielo, preannuncia i “cieli nuovi e la terra nuova”, con la vittoria di Cristo risorto sulla morte e la sconfitta definitiva del maligno. Pertanto, l’esultanza dell’umile fanciulla di Galilea, espressa nel cantico del </w:t>
      </w:r>
      <w:r>
        <w:rPr>
          <w:rFonts w:eastAsia="Times New Roman" w:cs="Times New Roman" w:ascii="Times New Roman" w:hAnsi="Times New Roman"/>
          <w:i/>
          <w:iCs/>
          <w:sz w:val="24"/>
          <w:szCs w:val="24"/>
          <w:lang w:eastAsia="it-IT"/>
        </w:rPr>
        <w:t>Magnificat</w:t>
      </w:r>
      <w:r>
        <w:rPr>
          <w:rFonts w:eastAsia="Times New Roman" w:cs="Times New Roman" w:ascii="Times New Roman" w:hAnsi="Times New Roman"/>
          <w:sz w:val="24"/>
          <w:szCs w:val="24"/>
          <w:lang w:eastAsia="it-IT"/>
        </w:rPr>
        <w:t xml:space="preserve">, diventa il canto dell’umanità intera, che si compiace nel vedere il Signore chinarsi su tutti gli uomini e tutte le donne, umili creature, e assumerli con sé nel cielo.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Signore si china sugli umili, per alzarli, come proclama il cantico del Magnificat. Questo canto di Maria ci porta anche a pensare a tante situazioni dolorose attuali, in particolare alle donne sopraffatte dal peso della vita e dal dramma della violenza, alle donne schiave della prepotenza dei potenti, alle bambine costrette a lavori disumani, alle donne obbligate ad arrendersi nel corpo e nello spirito alla cupidigia degli uomini. Possa giungere quanto prima per loro l’inizio di una vita di pace, di giustizia, di amore, in attesa del giorno in cui finalmente si sentiranno afferrate da mani che non le umiliano, ma con tenerezza le sollevano e le conducono sulla strada della vita, fino al cielo. Maria, una fanciulla, una donna che ha sofferto tanto nella sua vita, ci fa pensare a queste donne che soffrono tanto. Chiediamo al Signore che Lui stesso le conduca per mano e le porti sulla strada della vita, liberandole da queste schiavitù.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ora ci rivolgiamo con fiducia a Maria, dolce Regina del cielo, e le chiediamo: «Donaci giorni di pace, veglia sul nostro cammino, fa che vediamo il tuo Figlio, pieni della gioia del Cielo» (Inno dei Secondi vespri). </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opo l'Angelus:</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ri fratelli e sorell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la Regina della pace, che contempliamo oggi nella gloria celeste, vorrei affidare ancora una volta le ansie e i dolori delle popolazioni che in tante parti del mondo sono vittime innocenti di persistenti conflitti. Il mio pensiero va agli abitanti del Nord Kivu, nella Repubblica Democratica del Congo, recentemente colpiti da nuovi massacri che da tempo vengono perpetrati nel silenzio vergognoso, senza attirare neanche la nostra attenzione. Queste vittime fanno parte, purtroppo, dei tanti innocenti che non hanno peso sull’opinione mondiale. Ottenga Maria per tutti sentimenti di compassione, di comprensione e di desiderio di concordia!</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aluto tutti voi, romani e pellegrini provenienti da diversi Paesi! In particolare, saluto i giovani di Villadose, i fedeli di Credaro e quelli di Crosara.</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guro una buona festa dell’Assunta a tutti voi qui presenti e a coloro che si trovano nei vari luoghi di villeggiatura, come pure a quanti non hanno potuto recarsi in vacanza, specialmente agli ammalati, alle persone sole e a chi assicura in questi giorni di festa i servizi indispensabili per la comunità.</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 ringrazio di essere venuti e, per favore, non dimenticatevi di pregare per me. Buon pranzo e arrivederc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280" w:after="280"/>
        <w:jc w:val="center"/>
        <w:rPr>
          <w:rFonts w:ascii="Times New Roman" w:hAnsi="Times New Roman" w:eastAsia="Times New Roman" w:cs="Times New Roman"/>
          <w:color w:val="663300"/>
          <w:sz w:val="24"/>
          <w:szCs w:val="24"/>
          <w:lang w:eastAsia="it-IT"/>
        </w:rPr>
      </w:pPr>
      <w:r>
        <w:rPr>
          <w:rFonts w:eastAsia="Times New Roman" w:cs="Times New Roman" w:ascii="Times New Roman" w:hAnsi="Times New Roman"/>
          <w:color w:val="663300"/>
          <w:sz w:val="24"/>
          <w:szCs w:val="24"/>
          <w:lang w:eastAsia="it-IT"/>
        </w:rPr>
        <w:t>© Copyright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19:00Z</dcterms:created>
  <dc:creator>Qumran2</dc:creator>
  <dc:description/>
  <cp:keywords/>
  <dc:language>en-US</dc:language>
  <cp:lastModifiedBy>Qumran2</cp:lastModifiedBy>
  <dcterms:modified xsi:type="dcterms:W3CDTF">2016-08-16T08:20:00Z</dcterms:modified>
  <cp:revision>1</cp:revision>
  <dc:subject/>
  <dc:title/>
</cp:coreProperties>
</file>